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097145946"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533881417"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095333488"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739357848"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997156512"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043095296"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144000918"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985028425"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229235908"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